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2 Сучасний естрадний танець Змішана Продак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552    1 1 1 2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0    2 2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3"/>
        <w:gridCol w:w="1247"/>
        <w:gridCol w:w="1649"/>
        <w:gridCol w:w="2460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02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